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0875541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технічних документ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із землеустрою щодо встановлення (відновлення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ж земельних ділянок громадянам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надання у власність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для гаражного будівництва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 17.09.2015   № 3300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909"/>
        <w:gridCol w:w="2838"/>
        <w:gridCol w:w="2977"/>
        <w:gridCol w:w="1356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(га)</w:t>
            </w:r>
          </w:p>
        </w:tc>
      </w:tr>
      <w:tr>
        <w:trPr>
          <w:trHeight w:val="47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ланда Володимир Зінов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Окружна, Б-13, масив №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11:006:008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7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ар Валентин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остиська, Т-74, масив №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5:005:01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нюк Степан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остиська, Т-109, масив №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5:005:01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4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Цяпа Ярослава Василівна 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Хіміків, Д-23, масив №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8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1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3:46:00Z</dcterms:modified>
  <cp:revision>4</cp:revision>
  <dc:subject/>
  <dc:title>УКРАЇНА</dc:title>
</cp:coreProperties>
</file>